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2"/>
          <w:szCs w:val="20"/>
        </w:rPr>
      </w:pPr>
      <w:bookmarkStart w:id="0" w:name="OLE_LINK2"/>
      <w:bookmarkStart w:id="1" w:name="OLE_LINK1"/>
      <w:r>
        <w:rPr>
          <w:rFonts w:cs="Arial" w:ascii="Arial" w:hAnsi="Arial"/>
          <w:b/>
          <w:bCs/>
          <w:color w:val="000000"/>
          <w:sz w:val="12"/>
          <w:szCs w:val="20"/>
        </w:rPr>
        <w:t>Art Rubric - Artwork Assessment Form         Project ____________________</w:t>
      </w:r>
      <w:r>
        <w:rPr>
          <w:color w:val="000000"/>
          <w:sz w:val="12"/>
          <w:szCs w:val="20"/>
        </w:rPr>
        <w:t xml:space="preserve"> Name_______________________________</w:t>
      </w:r>
    </w:p>
    <w:tbl>
      <w:tblPr>
        <w:tblW w:w="999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22"/>
        <w:gridCol w:w="2861"/>
        <w:gridCol w:w="1138"/>
        <w:gridCol w:w="1101"/>
        <w:gridCol w:w="967"/>
        <w:gridCol w:w="1109"/>
        <w:gridCol w:w="1099"/>
      </w:tblGrid>
      <w:tr>
        <w:trPr>
          <w:trHeight w:val="51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Category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20"/>
              </w:rPr>
              <w:t>Description</w:t>
            </w: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5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20"/>
              </w:rPr>
              <w:t xml:space="preserve">Check box – write in points </w:t>
            </w:r>
          </w:p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20"/>
              </w:rPr>
              <w:t xml:space="preserve">Excellent 5                       Good 4                Average3                      Needs work 2 - 1 </w:t>
            </w:r>
          </w:p>
        </w:tc>
      </w:tr>
      <w:tr>
        <w:trPr>
          <w:trHeight w:val="435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35" w:before="28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 xml:space="preserve">Growth - Progress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How does this work compare to previous work by same person? 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2"/>
                <w:szCs w:val="20"/>
              </w:rPr>
            </w:pPr>
            <w:r>
              <w:rPr>
                <w:b/>
                <w:bCs/>
                <w:kern w:val="2"/>
                <w:sz w:val="12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Does it show more feeling and expressiveness? Emotions?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2"/>
                <w:szCs w:val="20"/>
              </w:rPr>
            </w:pPr>
            <w:r>
              <w:rPr>
                <w:b/>
                <w:bCs/>
                <w:kern w:val="2"/>
                <w:sz w:val="12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Does it show more thought?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12"/>
                <w:szCs w:val="20"/>
              </w:rPr>
            </w:pPr>
            <w:r>
              <w:rPr>
                <w:b/>
                <w:bCs/>
                <w:kern w:val="2"/>
                <w:sz w:val="12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Does it show more skill? 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20"/>
              </w:rPr>
              <w:t>Creativity</w:t>
            </w: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How original, innovative, and daring is the work? 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Does it extend or change from past work done by same student? Challenging?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20"/>
              </w:rPr>
              <w:t>Fulfills Assignment</w:t>
            </w: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How well does the work solve the problems outlined in this assignment? Objectives?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Are the variations from the assignment made for a valid reason? Risk taking?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20"/>
              </w:rPr>
              <w:t>Composition</w:t>
            </w:r>
            <w:r>
              <w:rPr>
                <w:rFonts w:cs="Arial" w:ascii="Arial" w:hAnsi="Arial"/>
                <w:color w:val="000000"/>
                <w:sz w:val="12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olor w:val="000000"/>
                <w:sz w:val="12"/>
                <w:szCs w:val="20"/>
              </w:rPr>
              <w:t>And Design</w:t>
            </w: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Did the student use the principles of design and composition to make the visual elements work well?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Is it free from mistakes that distract from the unity and effectiveness of the whole?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20"/>
              </w:rPr>
              <w:t>Care - Effort</w:t>
            </w: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Is the making of the work appropriate for the style of art being made? Craftsmanship?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Didn't rush to get it done, but paid attention to consistency in the work. Conscientious?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20"/>
              </w:rPr>
              <w:t>Work Habits</w:t>
            </w: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Did the student stay on the job? 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Were conversations with classmates about the artwork, not other topics? Considerate?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20"/>
              </w:rPr>
              <w:t>Helpful</w:t>
            </w: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Was the student cooperative &amp; generous in discussions &amp; in helping others without doing it for them?  Were good questions asked?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color w:val="000000"/>
                <w:sz w:val="12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ectives:          1)   Work meets size requirements _____/5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Original design/artwork _____/5(Sketches of work provided to show process and development of design)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Work is ready for grading. ( Sanded, cleaned up, pieces all together, etc.)_____/5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Implementation of higher creativity skills(Unity/Aesthetically sound)______/5</w:t>
      </w:r>
    </w:p>
    <w:p>
      <w:pPr>
        <w:pStyle w:val="Normal"/>
        <w:numPr>
          <w:ilvl w:val="0"/>
          <w:numId w:val="2"/>
        </w:numPr>
        <w:rPr/>
      </w:pPr>
      <w:bookmarkStart w:id="2" w:name="OLE_LINK2"/>
      <w:bookmarkStart w:id="3" w:name="OLE_LINK1"/>
      <w:r>
        <w:rPr>
          <w:sz w:val="16"/>
        </w:rPr>
        <w:t>Craftsmanship (work is well crafted and demonstrates high quality skills)</w:t>
      </w:r>
      <w:bookmarkEnd w:id="2"/>
      <w:bookmarkEnd w:id="3"/>
      <w:r>
        <w:rPr>
          <w:sz w:val="16"/>
        </w:rPr>
        <w:t>______/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2:32:00Z</dcterms:created>
  <dc:creator>Administrator</dc:creator>
  <dc:description/>
  <cp:keywords/>
  <dc:language>en-US</dc:language>
  <cp:lastModifiedBy>WCPSS</cp:lastModifiedBy>
  <cp:lastPrinted>2011-03-01T09:26:00Z</cp:lastPrinted>
  <dcterms:modified xsi:type="dcterms:W3CDTF">2011-04-20T22:32:00Z</dcterms:modified>
  <cp:revision>2</cp:revision>
  <dc:subject/>
  <dc:title>Art Rubric - Artwork Assessment Form         NAME ____________________ </dc:title>
</cp:coreProperties>
</file>